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4.10.2018                                                                                    № 25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ёжь Новодеревянковского сельского поселения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» на 2019-2021 год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Молодёжь Новодеревянковского сельского поселения Каневского района» на 2019-2021 годы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4T13:38:00Z</dcterms:modified>
  <cp:revision>2</cp:revision>
  <dc:subject/>
  <dc:title/>
</cp:coreProperties>
</file>